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UGOVOR O DISTRIBUCIJ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Ovaj Ugovor je važi od ____________ 2004 godine i sačinjen između TEHNOMARKET d.o.o. iz Pančeva, novoseljanski put 40. u daljem tekstu SNABDEVAČ, koga zastupa bez ograničenja Kršanin Miroljub, Direktor i __________________________ ______________________________ iz __________________________ u daljem tekstu DISTRIBUTER, koga zastupa bez ograničenja __________________________________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28"/>
          <w:szCs w:val="28"/>
          <w:u w:val="single"/>
        </w:rPr>
        <w:t>SNABDEVAČ i DISTRIBUTER dogovorili su sledeće: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Član 1. Predmet Ugovor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Za vreme trajanja ovog Ugovora SNABDEVAČ daje pravo DISTRIBUTERU  da prodaje PROIZVODE koji su predmet ugovora na svojoj TERITORIJ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Član 2.  Ovlašćenj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oslovni odnos između SNABDEVAČA i DISTRIBUTERA  uspostavljen ovim Ugovorom odnosi se samo na njihove međusobne relacije i DISTRIBUTER ne može ni pod kojim uslovima biti Agent ili legalni predstavnik SNABDEVAČA i nema pravo niti ovlašćenje da ugovara ili stvara bilo kakve obaveze u ime SNABDEVAČ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Član 3. Proizvod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Pod pojmom PROIZVODI  u ovom Ugovoru podrazumevaju se svi Ekstrudirani aluminijumski profili  kao i okovi, mehanizmi, pribori, repromaterijali i drugi materijali koji se koriste u proizvodnji i montaži aluminijumskih prozora, vrata i fasada a sadržani su na lager listi SNABDEVAČ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Član 4. Teritorij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od Teritorijom se podrazumeva prostor __________________________________ 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STRIBUTER će prodavati PROIZVODE  samo na naznačenoj teritoriji osim u izuzetnim slučajevima uz pismenu saglasnost SNABDEVAČ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 5. Ce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NABDEVAČ će DISTRIBUTERU  prodavati proizvode po povlašćenoj ceni koja će biti  niža od zvanične prodajne cene po cenovniku koji je sastavni deo ovog ugovora. Cene će se uskladjivati u zavisnosti od tržišnih uslova i ceni primarnog aluminijuma na Londonskoj berzi o čemu će DISTRIBUTER  na vreme biti obaveštavan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Član 6. Ograničenj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U skladu sa ovim Ugovorom DITRIBUTER  neće ni pod kojim uslovima direktno ili indirektno kupovati, prodavati ili se na drugi način baviti PROIZVODIMA iste vrste, sličnim ili konkurentnim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DISTRIBUTER neće za vreme trajanja ovog ugovora delovati kao agent, predstavnik ili distributer nijedne druge firme ili fizičkog lica koji se bave sličnom delatnošć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Član 7. Inicijalna porudžbina i minimalna prodaj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Dejstvo ovog Ugovora počeće sa realizacijom prve PORUDŽBINE koja neće po vrednosti biti manja od </w:t>
      </w:r>
      <w:r>
        <w:rPr>
          <w:rFonts w:cs="Arial" w:ascii="Arial" w:hAnsi="Arial"/>
          <w:color w:val="FF0000"/>
        </w:rPr>
        <w:t>10.000,00 €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DISTRIBUTER će za vreme trajanja ovog Ugovora kupovati od SNABDEVAČA proizvode u vrednosti ne manje od _________________ godišnje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ROIZVODI će se smatrati prodatim onog momenta kada je uplata notirana na računu   SNABDEVAČA ili kada je DISTRIBUTER predao SNABDEVAČU potvđenu i neopozivu garanciju banke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 8.  Monitoring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nitoring realizacije godišnjeg plana prodaje vršiće se tromesečno i u slučaju da DISTRIBUTER  ne ostvaruje plan prodaje  SNABDEVAČ ima pravo da bezuslovno raskine ovaj Ugovor ili da angažuje drugog Distributera na toj Teritoriji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Član 9.  Performanse DISTRIBUTER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DISTRIBUTER  će obezbediti minimalno 2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skadišnog prostora i neophodan kancelarijski prostor sa telefonom, telefaksom i internet vezom. Za promociju i marketing PROIZVODA  zapošljavaće najmanje jednog tehničara ili inženjera prodaje. Stručnu obuku tehničara ili inženjera prodaje sprovešće SNABDEVAČ. Troškove puta i hotelskog smeštaja za vreme obuke snosi DISTRIBUTE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Član 10. Pojedinačne porudžbin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ličina i rokovi isporuke za svaku pojedinačnu porudžbinu po osnovu ovog Ugovora mora biti konfirmirana od strane SNABDEVAČ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Član 11. Promotivne aktivnosti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DISTRIBUTER će se angažovati na oglašavanju  i promotivnim aktivnostima na najefikasniji način i za svoj račun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Član 12. Informisanje i izveštaj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NABDEVAČ  i DISTRIBUTER će jednom mesečno ili češće na zahtev bilo koga od njih razmenjivati informacije i izveštaje o aktivnostima u cilju pospešivanja prodaje i što kvalitetnijeg uvida u zbivanja i trendove na teritoriji koju DISTRIBUTER  pokriva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zveštaji koje DISTRIBUTER dostavlja  biće pisane ili na disket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 13. Trajanje Ugovor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Ovaj Ugovor će Važiti u vremenu od dvanaest meseci od dana potpisivanja od strane  SNABDEVAČA i DISTRIBUTERA  pod uslovom da DISTRIBUTER izvrši avansnu uplatu za prvu minimalnu porudžbinu prema Članu 6. koja neće po vrednosti biti manja od </w:t>
      </w:r>
      <w:r>
        <w:rPr>
          <w:rFonts w:cs="Arial" w:ascii="Arial" w:hAnsi="Arial"/>
          <w:color w:val="FF0000"/>
        </w:rPr>
        <w:t xml:space="preserve">10.000,00 €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Član 14</w:t>
      </w:r>
      <w:r>
        <w:rPr>
          <w:rFonts w:cs="Arial" w:ascii="Arial" w:hAnsi="Arial"/>
          <w:b/>
          <w:color w:val="FF0000"/>
        </w:rPr>
        <w:t xml:space="preserve">. </w:t>
      </w:r>
      <w:r>
        <w:rPr>
          <w:rFonts w:cs="Arial" w:ascii="Arial" w:hAnsi="Arial"/>
          <w:b/>
        </w:rPr>
        <w:t>Raskid Ugovora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U slučaju bilo kakvog nepridržavanja odrebi ovog Ugovora sa bilo čije strane SNABDEVAČ i DISTRIBUTER  će prvo pokušati da se sporazumeju dogovorom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Ukoliko ipak i posle 30 dana od kada je jedna strana pismeno stavila prigovor do sporazuma ne dođe, ta strana ima pravo na raskid Ugovora. U tom slučaju gubitke, i nadoknadu štete nadoknadiće stranka čijom je krivicom ugovor raskinut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Isto tako, za slučaj bankrota, nesolventnosti, konsolidacije, promene organizacionog ili vlasničkog odnosa, diskontinuiteta i drugih događaja i promena od uticaja na poslovne aktivnosti DISTRIBUTERA, SNABDEVAČ ima pravo na raskid ugovora i punu nadoknadu  proistekle štet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 15. Viša sil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DISTRIBUTER  i SNABDEVAČ neće imati odgovornost  jedan prema drugom u slučaju kašnjenja izvršenja preuzetih obaveza i rokova u slučaju da je takvo kašnjenje posledica požara, poplave, štrajkova, javnih nereda, rata, embarga, državnih propisa i uredbi, oluje, velikih havarija procesne opreme ili pripadajućeg softvera i sličnih događaja van kontrole strana iz ovog Ugovora.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 16. Prenos prav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Ovaj Ugovor u celosti ili delimično neprenosiv je na treće lic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 17. Poslovna tajn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Sve poslovne informacije  vezane za ovaj Ugovor držaće se u strogoj tajmosti i neće biti stavljane na uvid trećim licima bez prethodne pismene saglasnosti druge ugovorne strane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vo se ne odnosi na davanje traženih informacija onim službenim licima koja u skladu sa zakonom  pokažu pismena ovlašćenja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 18. Arbitraž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SNABDEVAČ i DISTRIBUTER  prihvataju  nadležnost Trgovinskog Suda u Pančevu kao i  zakone i propise koji važe na teritoriji ovog sud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2280" w:leader="none"/>
          <w:tab w:val="center" w:pos="7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NABDEVAČ</w:t>
        <w:tab/>
        <w:t>DISTRIBUTER</w:t>
      </w:r>
    </w:p>
    <w:p>
      <w:pPr>
        <w:pStyle w:val="Normal"/>
        <w:tabs>
          <w:tab w:val="clear" w:pos="720"/>
          <w:tab w:val="center" w:pos="2280" w:leader="none"/>
          <w:tab w:val="center" w:pos="7320" w:leader="none"/>
        </w:tabs>
        <w:spacing w:lineRule="auto" w:line="360"/>
        <w:jc w:val="both"/>
        <w:rPr/>
      </w:pPr>
      <w:r>
        <w:rPr/>
        <w:tab/>
        <w:t>_________________________</w:t>
        <w:tab/>
        <w:t>___________________________</w:t>
      </w:r>
    </w:p>
    <w:sectPr>
      <w:footerReference w:type="default" r:id="rId2"/>
      <w:type w:val="nextPage"/>
      <w:pgSz w:w="11906" w:h="16838"/>
      <w:pgMar w:left="1134" w:right="1134" w:gutter="0" w:header="0" w:top="1701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en-US"/>
      </w:rPr>
      <w:t xml:space="preserve">Stra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d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outlineLvl w:val="0"/>
    </w:pPr>
    <w:rPr>
      <w:b/>
      <w:caps/>
      <w:sz w:val="48"/>
      <w:szCs w:val="36"/>
      <w:u w:val="single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outlineLvl w:val="1"/>
    </w:pPr>
    <w:rPr>
      <w:b/>
      <w:i/>
      <w:sz w:val="32"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spacing w:lineRule="auto" w:line="360"/>
      <w:ind w:hanging="0"/>
      <w:outlineLvl w:val="2"/>
    </w:pPr>
    <w:rPr>
      <w:b/>
      <w:lang w:val="sl-SI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14:54:00Z</dcterms:created>
  <dc:creator>Jovan Timotijevic</dc:creator>
  <dc:description/>
  <cp:keywords/>
  <dc:language>en-US</dc:language>
  <cp:lastModifiedBy>Jovan Timotijevic</cp:lastModifiedBy>
  <dcterms:modified xsi:type="dcterms:W3CDTF">2004-10-04T18:55:00Z</dcterms:modified>
  <cp:revision>4</cp:revision>
  <dc:subject/>
  <dc:title>UGOVOR O DISTRIBUCIJI</dc:title>
</cp:coreProperties>
</file>